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t>Enciclopedia Medline 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nlm.nih.gov/medlineplus/spanish/encyclopedia.html</w:t>
              </w:r>
            </w:hyperlink>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tio web de los Institutos Nacionales de Salud (NIH). Servicio ofrecido por la Biblioteca Nacional de Medicina de EE.UU. en colaboración con Institutos Nacionales de Salu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rtículos sobre temas de salud, entradas de diccionario, información, imágenes y videos sobre procedimientos medicales, tratamientos, enfermed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antemente. Las páginas se revisan cada 6 meses por lo menos y cada página contiene 2 fechas: cuando se actualizó y cuando se revisó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ratui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guaje fácil de entender e informaciones que pueden ser consultadas por cualquier persona para comprender enfermedades y asuntos específicos de medicin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índice alfabético y también a través de un buscador. </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Enciclopedia Ilustrada de Salud (Health Illustrated Encyclopedia) de A.D.A.M. Health Solutions que contiene más de 40.000 entradas y artículos sobre enfermedades, síntomas, procedimientos quirúrgicos, lesiones, exámenes, etc. Información estructurada por órden alfábetico, tanto con lista como con buscador por palabras. También disponible en inglés.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endo una página creada por la Biblioteca Nacional para cualquier tipo de usuario, es utilísima ya que el lenguaje que se usa no es muy especializado y se puede entender con facilidad todo lo expresado. Muy buen recurso para profesionales de otro ámbito que no sea el sanitario ya que las explicaciones que se ofrecen son de parte del personal médico especializado. </w:t>
            </w:r>
          </w:p>
        </w:tc>
      </w:tr>
    </w:tbl>
    <w:p>
      <w:pPr>
        <w:pStyle w:val="Normal"/>
        <w:rPr/>
      </w:pPr>
      <w:r>
        <w:rPr/>
      </w:r>
    </w:p>
    <w:p>
      <w:pPr>
        <w:pStyle w:val="Normal"/>
        <w:rPr/>
      </w:pPr>
      <w:r>
        <w:rPr/>
        <w:t>Aureliana Soldan</w:t>
      </w:r>
    </w:p>
    <w:p>
      <w:pPr>
        <w:pStyle w:val="Normal"/>
        <w:rPr/>
      </w:pPr>
      <w:r>
        <w:rPr/>
        <w:drawing>
          <wp:inline distT="0" distB="0" distL="0" distR="0">
            <wp:extent cx="4191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41" r="-30" b="-41"/>
                    <a:stretch>
                      <a:fillRect/>
                    </a:stretch>
                  </pic:blipFill>
                  <pic:spPr bwMode="auto">
                    <a:xfrm>
                      <a:off x="0" y="0"/>
                      <a:ext cx="419100" cy="314325"/>
                    </a:xfrm>
                    <a:prstGeom prst="rect">
                      <a:avLst/>
                    </a:prstGeom>
                  </pic:spPr>
                </pic:pic>
              </a:graphicData>
            </a:graphic>
          </wp:inline>
        </w:drawing>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clopedia.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49:00Z</dcterms:created>
  <dc:creator>liviu</dc:creator>
  <dc:description/>
  <cp:keywords/>
  <dc:language>en-US</dc:language>
  <cp:lastModifiedBy>Aureliana</cp:lastModifiedBy>
  <dcterms:modified xsi:type="dcterms:W3CDTF">2011-12-04T12:00:00Z</dcterms:modified>
  <cp:revision>4</cp:revision>
  <dc:subject/>
  <dc:title>Plantilla evaluación recursos traductores</dc:title>
</cp:coreProperties>
</file>